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77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right"/>
        <w:rPr/>
      </w:pPr>
      <w:r>
        <w:rPr>
          <w:sz w:val="22"/>
          <w:szCs w:val="22"/>
        </w:rPr>
        <w:t xml:space="preserve">Начальник Департамента Смоленской области по образованию,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науке и делам молодежи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                                  ______</w:t>
      </w:r>
      <w:r>
        <w:rPr>
          <w:sz w:val="24"/>
          <w:szCs w:val="24"/>
          <w:u w:val="single"/>
        </w:rPr>
        <w:t xml:space="preserve"> Л.Б. Иваниченко</w:t>
      </w:r>
      <w:r>
        <w:rPr>
          <w:sz w:val="24"/>
          <w:szCs w:val="24"/>
        </w:rPr>
        <w:t>____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(подпись)                                     </w:t>
      </w:r>
      <w:r>
        <w:rPr>
          <w:sz w:val="18"/>
          <w:szCs w:val="18"/>
        </w:rPr>
        <w:t xml:space="preserve">(Ф.И.О. руководителя главного распорядителя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ных средств, ответственного за 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исполнение государственного задания)</w:t>
      </w:r>
      <w:r>
        <w:rPr/>
        <w:t xml:space="preserve">                 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FF9900"/>
        </w:rPr>
      </w:pPr>
      <w:r>
        <w:rPr/>
        <w:t xml:space="preserve">                                                                                    </w:t>
      </w:r>
      <w:r>
        <w:rPr/>
        <w:t>_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СУДАРСТВЕННОЕ ЗАДАНИЕ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 2014 год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ind w:left="142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ОГБОУ для обучающихся, воспитанников с ограниченными возможностями здоровья «Демидовская специальная (коррекционная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общеобразовательная школа-интерна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-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en-US"/>
        </w:rPr>
        <w:t>V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видов для детей-сирот и детей, оставшихся без попечения родителей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 областного государственного учреждения, оказывающего государственную услугу)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11.03, 811.10, 811.11, 811.0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д государственной услуги (услуг)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АСТЬ 1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ализация адаптированной основной общеобразовательной   программы (в том числе психолого-педагогическое сопровождение  учащихся, испытывающих трудности в освоении основной общеобразовательной программы, в развитии и социальной адаптации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именование государственной услуги </w:t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требители государственной услуги</w:t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4463"/>
        <w:gridCol w:w="1134"/>
        <w:gridCol w:w="1134"/>
        <w:gridCol w:w="992"/>
        <w:gridCol w:w="992"/>
        <w:gridCol w:w="993"/>
      </w:tblGrid>
      <w:tr>
        <w:trPr>
          <w:trHeight w:val="52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категории потребителей государственной услуги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258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</w:tr>
      <w:tr>
        <w:trPr>
          <w:trHeight w:val="25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  с ограниченными  возможностями здоровья,  обучающиеся в областных образовательных организациях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возмез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</w:t>
            </w:r>
          </w:p>
        </w:tc>
      </w:tr>
    </w:tbl>
    <w:p>
      <w:pPr>
        <w:pStyle w:val="ConsPlusNonformat"/>
        <w:ind w:left="786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азатели, характеризующие объем и (или) качество государственной услуги</w:t>
      </w:r>
    </w:p>
    <w:p>
      <w:pPr>
        <w:pStyle w:val="ConsPlusNonformat"/>
        <w:widowControl/>
        <w:numPr>
          <w:ilvl w:val="1"/>
          <w:numId w:val="2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ъем государственной услуги (в натуральных показателях)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1276"/>
        <w:gridCol w:w="1276"/>
        <w:gridCol w:w="1275"/>
        <w:gridCol w:w="1134"/>
        <w:gridCol w:w="1276"/>
        <w:gridCol w:w="2693"/>
      </w:tblGrid>
      <w:tr>
        <w:trPr>
          <w:trHeight w:val="263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показателя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Значение показателей объема государствен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чник информации о значении показателя</w:t>
            </w:r>
          </w:p>
        </w:tc>
      </w:tr>
      <w:tr>
        <w:trPr>
          <w:trHeight w:val="619" w:hRule="atLeas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учащихся  на уровне начального общего образования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ого учреждения</w:t>
            </w:r>
          </w:p>
        </w:tc>
      </w:tr>
      <w:tr>
        <w:trPr>
          <w:trHeight w:val="73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учащихся  по адаптированной основной общеобразовательной программе, обучение по которой  организуется на дому  на уровне начального общего образова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ого учреждения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ind w:left="0" w:hanging="4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азатели качества оказываемой государственной услуги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276"/>
        <w:gridCol w:w="1417"/>
        <w:gridCol w:w="1134"/>
        <w:gridCol w:w="1134"/>
        <w:gridCol w:w="993"/>
        <w:gridCol w:w="1134"/>
        <w:gridCol w:w="992"/>
        <w:gridCol w:w="2268"/>
      </w:tblGrid>
      <w:tr>
        <w:trPr>
          <w:trHeight w:val="619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а 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казываемой государствен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значении показателя </w:t>
            </w:r>
          </w:p>
        </w:tc>
      </w:tr>
      <w:tr>
        <w:trPr>
          <w:trHeight w:val="199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7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1" w:right="-70" w:hanging="7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комплектованност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>
          <w:trHeight w:val="19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своения обучающимися основной общеобразовательной программы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>
          <w:trHeight w:val="19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воспитанников  с ограниченными  возможностями здоровья, для которых в полном объеме созданы специальные условия для получения основного общего образования в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 Порядок оказания государственной услуги</w:t>
      </w:r>
    </w:p>
    <w:p>
      <w:pPr>
        <w:pStyle w:val="ConsPlusNormal"/>
        <w:widowControl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 Нормативные правовые акты, регулирующие порядок оказания государственной услуги: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 Правительства РФ  от 01.07.1995 № 676 «Об утверждении Типового положения об образовательном учреждении для детей-сирот и детей, оставшихся без попечения родителей» (с изменениями и дополнениями)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анитарные правила СП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 (утвержденные Главным государственным санитарным врачом РФ 1 ноября 2000 г.)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каз Министерства образования и науки Российской Федерации (Минобрнауки России) от 30.08.2013 №1015 «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Российской Федерации от 29.12.2012 №273-ФЗ «Об образовании в Российской Федерации»</w:t>
      </w:r>
    </w:p>
    <w:p>
      <w:pPr>
        <w:pStyle w:val="ConsPlusNormal"/>
        <w:widowControl/>
        <w:numPr>
          <w:ilvl w:val="0"/>
          <w:numId w:val="5"/>
        </w:numPr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кон Смоленской области  от 31.10.2013 № 122-з «Об образовании в Смоленской области»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ряжение Администрации Смоленской области от 16.12.2011 № 2235-р/адм «О переименовании областного государственного образовательного учреждения для детей с отклонениями в развитии «Демидовская специальная (коррекционная) школа-интернат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ида для детей-сирот и детей, оставшихся без попечения родителей»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от 21.12.1996 № 159-ФЗ «О дополнительных гарантиях по социальной поддержке детей-сирот и детей, оставшихся без попечения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одителей» (с изменениями и дополнениями)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от 24.11.1995 № 181-ФЗ (ред. От 25.11.2013) «О социальной защите инвалидов в Российской Федерации»</w:t>
      </w:r>
    </w:p>
    <w:p>
      <w:pPr>
        <w:pStyle w:val="ConsPlusNormal"/>
        <w:widowControl/>
        <w:numPr>
          <w:ilvl w:val="0"/>
          <w:numId w:val="5"/>
        </w:numPr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Закон Смоленской области от 29.09.2005 № 89-з (ред. от 01.02.2013) "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" 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 Главного государственного санитарного врача Российской Федерации от 29.12.2010 № 189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 Администрации Смоленской области от 30.12.2005 № 398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учреждениях здравоохранения»</w:t>
      </w:r>
    </w:p>
    <w:p>
      <w:pPr>
        <w:pStyle w:val="ConsPlusNormal"/>
        <w:widowControl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лучае отсутствия нормативного правового акта, устанавливающего требования к качеству и порядк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государственной услуги, в государственном задании устанавливаются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1. Требования к материально-техническому обеспечению процесса предоставления государственной услуги: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2. Требования к законности и безопасности оказания государственной услуги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3. Требования к уровню квалификации и опыту персонала:</w:t>
      </w:r>
    </w:p>
    <w:tbl>
      <w:tblPr>
        <w:tblW w:w="14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4"/>
        <w:gridCol w:w="6623"/>
      </w:tblGrid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 работников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среднее специальное педагогическое 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стажу работы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ъявления треб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повышения квалификации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требования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ы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3.1.4. Режим работы областного государственного учреждени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круглосуточно,  круглогодично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 xml:space="preserve">3.1.5. Иные требования к качеству государственной услуги: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 определены</w:t>
      </w:r>
      <w:r>
        <w:rPr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Порядок информирования потенциальных потребителей государственной услуги:</w:t>
      </w:r>
    </w:p>
    <w:tbl>
      <w:tblPr>
        <w:tblW w:w="14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259"/>
        <w:gridCol w:w="4285"/>
      </w:tblGrid>
      <w:tr>
        <w:trPr>
          <w:trHeight w:val="65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  <w:br/>
              <w:t>информирова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</w:t>
              <w:br/>
              <w:t>(доводимой) информации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стенды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ятельности учрежд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дении мероприятий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 в полугодие</w:t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полнение государственного задания прекращается по окончании срока действия, а также в случаях исключения из числа учащихся, окончания 9 классов, передачи в приемную семью, усыновления, опеки, реорганизации или ликвидации учреждения, по соглашению сторон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нецелевого использования средств и других случаях, предусмотренных законодательством Р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Предельные цены (тарифы) на оплату государственной услуги в случаях, если федеральным законодательством предусмотрено их оказание на платной основ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6.2. Орган, устанавливающий  цены  (тарифы)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сутству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3. Значения предельных цен (тарифов)</w:t>
      </w:r>
    </w:p>
    <w:tbl>
      <w:tblPr>
        <w:tblW w:w="1452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987"/>
        <w:gridCol w:w="4784"/>
      </w:tblGrid>
      <w:tr>
        <w:trPr>
          <w:trHeight w:val="3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еквизиты нормативного правового акта, устанавливающего порядок определения цен (тарифов)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единица измерения</w:t>
            </w:r>
          </w:p>
        </w:tc>
      </w:tr>
      <w:tr>
        <w:trPr>
          <w:trHeight w:val="3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 Порядок контроля за исполнением государственного задания</w:t>
      </w:r>
    </w:p>
    <w:tbl>
      <w:tblPr>
        <w:tblW w:w="14552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9072"/>
        <w:gridCol w:w="4732"/>
      </w:tblGrid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роверк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олугодовых и годовых планов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проверк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нкретному обращению заявителя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 Требования к отчетности об исполнении государственного задания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8.1. Потребители государственной услуги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2"/>
        <w:gridCol w:w="2693"/>
        <w:gridCol w:w="2835"/>
        <w:gridCol w:w="3260"/>
      </w:tblGrid>
      <w:tr>
        <w:trPr>
          <w:trHeight w:val="7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категории</w:t>
              <w:br/>
              <w:t>потреб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предоставления</w:t>
              <w:br/>
              <w:t xml:space="preserve">услуги (платная, </w:t>
              <w:br/>
              <w:t xml:space="preserve">частично платная, </w:t>
              <w:br/>
              <w:t>бесплатн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овое значение потребителей на 2014 год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ктическое количество </w:t>
              <w:br/>
              <w:t xml:space="preserve">потребителей, воспользовавшихся </w:t>
              <w:br/>
              <w:t>услугой в 2014 году,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(и) информации о </w:t>
              <w:br/>
              <w:t xml:space="preserve">фактическом значении </w:t>
              <w:br/>
              <w:t xml:space="preserve">показателя </w:t>
            </w:r>
          </w:p>
        </w:tc>
      </w:tr>
      <w:tr>
        <w:trPr>
          <w:trHeight w:val="135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 с ограниченными возможностями здоровья, обучающиеся в област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езвозмез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воспитанников, приказы, классные журн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2. Показатели объема государственной услуги</w:t>
      </w:r>
    </w:p>
    <w:tbl>
      <w:tblPr>
        <w:tblW w:w="153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559"/>
        <w:gridCol w:w="1984"/>
        <w:gridCol w:w="2268"/>
        <w:gridCol w:w="2410"/>
        <w:gridCol w:w="3119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, утвержденное  в государственном задании на 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значение за 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учащихся  на уровне начального общего образования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учащихся  по адаптированной основной общеобразовательной программе, обучение по которой  организуется на дому  на уровне начального общего образова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3. Показатели качества предоставления государственной услуги: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118"/>
        <w:gridCol w:w="2977"/>
        <w:gridCol w:w="3827"/>
      </w:tblGrid>
      <w:tr>
        <w:trPr>
          <w:trHeight w:val="113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4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я </w:t>
              <w:br/>
              <w:t>результати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начение, утвержденное в </w:t>
              <w:br/>
              <w:t>государственном задании на 201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значение за 201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комплектованности кад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ого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своения обучающимися основной общеобразовательной программы начально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ого учреждения</w:t>
            </w:r>
          </w:p>
        </w:tc>
      </w:tr>
      <w:tr>
        <w:trPr>
          <w:trHeight w:val="40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воспитанников  с ограниченными  возможностями здоровья, для которых в полном объеме созданы специальные условия для получения основного общего образования в образовательной организ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ого учреждения</w:t>
            </w:r>
          </w:p>
        </w:tc>
      </w:tr>
    </w:tbl>
    <w:p>
      <w:pPr>
        <w:pStyle w:val="ConsPlusNonformat"/>
        <w:widowControl/>
        <w:ind w:firstLine="709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4. Факторы, повлиявшие на отклонение фактических объемов оказания государственной услуги от планируемых: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5. Сроки представления отчетности об исполнении государственного задания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ежеквартальн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8.6. Иные требования к отчетности об исполнении государственного задания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чет предоставляется в электронном виде и в одном экземпляре, заверенном подписью руководителя и печатью учреж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 Иная информация, необходимая для исполнения (контроля за исполнением) государствен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сутству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одержание учащихся, воспитанников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именование государственной услуги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требители государственной услуги 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969"/>
        <w:gridCol w:w="1134"/>
        <w:gridCol w:w="1134"/>
        <w:gridCol w:w="992"/>
        <w:gridCol w:w="992"/>
        <w:gridCol w:w="1134"/>
      </w:tblGrid>
      <w:tr>
        <w:trPr>
          <w:trHeight w:val="52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ечень категории потребителей государствен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258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6  год</w:t>
            </w:r>
          </w:p>
        </w:tc>
      </w:tr>
      <w:tr>
        <w:trPr>
          <w:trHeight w:val="25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 и дети, оставшиеся без попечения родителей, и лица, находящиеся и содержащиеся в областных образовательных организ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езвозмез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4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казатели, характеризующие объем и (или) качество государственной услуги</w:t>
      </w:r>
    </w:p>
    <w:p>
      <w:pPr>
        <w:pStyle w:val="ConsPlusNonformat"/>
        <w:widowControl/>
        <w:numPr>
          <w:ilvl w:val="1"/>
          <w:numId w:val="4"/>
        </w:numPr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Объем государственной услуги (в натуральных показателях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134"/>
        <w:gridCol w:w="992"/>
        <w:gridCol w:w="992"/>
        <w:gridCol w:w="1134"/>
        <w:gridCol w:w="1134"/>
        <w:gridCol w:w="1276"/>
        <w:gridCol w:w="2693"/>
      </w:tblGrid>
      <w:tr>
        <w:trPr>
          <w:trHeight w:val="26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показател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начение показателей объема государствен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точник информации о значении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ое количество детей-сирот и детей, оставшихся без попечения родителей,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</w:t>
            </w:r>
          </w:p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учащихся,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</w:t>
            </w:r>
          </w:p>
          <w:p>
            <w:pPr>
              <w:pStyle w:val="ConsPlusNormal"/>
              <w:snapToGrid w:val="false"/>
              <w:ind w:right="-70" w:firstLine="7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>
          <w:trHeight w:val="71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приходящих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азатели качества оказываемой государственной услуги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134"/>
        <w:gridCol w:w="1843"/>
        <w:gridCol w:w="992"/>
        <w:gridCol w:w="992"/>
        <w:gridCol w:w="992"/>
        <w:gridCol w:w="1134"/>
        <w:gridCol w:w="1134"/>
        <w:gridCol w:w="3119"/>
      </w:tblGrid>
      <w:tr>
        <w:trPr>
          <w:trHeight w:val="619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оди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а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оказываемой государственной ус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информации о значении показателя </w:t>
            </w:r>
          </w:p>
        </w:tc>
      </w:tr>
      <w:tr>
        <w:trPr>
          <w:trHeight w:val="199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спитанников, совершивших самовольный уход из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>
          <w:trHeight w:val="61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 воспитанников, охваченных досугов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  <w:tr>
        <w:trPr>
          <w:trHeight w:val="1126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основанных жалоб со стороны потребителей услуги (законных представителей) и иных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разовательного учреждения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 Порядок оказания государственной услуги</w:t>
      </w:r>
    </w:p>
    <w:p>
      <w:pPr>
        <w:pStyle w:val="ConsPlusNormal"/>
        <w:widowControl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 Нормативные правовые акты, регулирующие порядок оказания государственной услуги:</w:t>
      </w:r>
    </w:p>
    <w:p>
      <w:pPr>
        <w:pStyle w:val="ConsPlusNormal"/>
        <w:widowControl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 Правительства РФ  от 01.07.1995 № 676 «Об утверждении Типового положения об образовательном учреждении для детей-сирот и детей, оставшихся без попечения родителей» (с изменениями и дополнениями)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анитарные правила СП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 (утвержденные Главным государственным санитарным врачом РФ 1 ноября 2000 г.)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каз Министерства образования и науки Российской Федерации (Минобрнауки России) от 30.08.2013 №1015 «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Российской Федерации от 29.12.2012 №273-ФЗ «Об образовании в Российской Федерации»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кон Смоленской области  от 31.10.2013 № 122-з «Об образовании в Смоленской области»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ряжение Администрации Смоленской области от 16.12.2011 № 2235-р/адм «О переименовании областного государственного образовательного учреждения для детей с отклонениями в развитии «Демидовская специальная (коррекционная) школа-интернат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ида для детей-сирот и детей, оставшихся без попечения родителей»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от 21.12.1996 № 159-ФЗ «О дополнительных гарантиях по социальной поддержке детей-сирот и детей, оставшихся без попечения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одителей» (с изменениями и дополнениями)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от 24.11.1995 № 181-ФЗ (ред. От 25.11.2013) «О социальной защите инвалидов в Российской Федерации»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Закон Смоленской области от 29.09.2005 № 89-з (ред. от 01.02.2013) "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" 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 Главного государственного санитарного врача Российской Федерации от 29.12.2010 № 189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 Администрации Смоленской области от 30.12.2005 № 398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учреждениях здравоохранения»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нормативного правового акта, устанавливающего требования к качеству и порядк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в государственном задании устанавл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1. Требования к материально-техническому обеспечению процесса предоставления государственной услуги: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2. Требования к законности и безопасности оказания государственной услуги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3. Требования к уровню квалификации и опыту персонала: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4"/>
        <w:gridCol w:w="6623"/>
      </w:tblGrid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 работников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среднее специальное педагогическое 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стажу работы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ъявления треб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овышения квалификации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ебования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ы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3.1.4. Режим работы областного государственного учреждени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круглосуточно,  круглогодично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5. Иные требования к качеству государственной услуги: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 определены</w:t>
      </w:r>
      <w:r>
        <w:rPr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Порядок информирования потенциальных потребителей государственной услуги:</w:t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259"/>
        <w:gridCol w:w="4285"/>
      </w:tblGrid>
      <w:tr>
        <w:trPr>
          <w:trHeight w:val="65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</w:t>
              <w:br/>
              <w:t>информирова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размещаемой </w:t>
              <w:br/>
              <w:t>(доводимой) информации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стенды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еятельности учрежд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едении мероприятий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полугодие</w:t>
            </w:r>
          </w:p>
        </w:tc>
      </w:tr>
    </w:tbl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полнение государственного задания прекращается по окончании срока действия, а также в случаях исключения из числа учащихся, окончания 9 классов, передачи в приемную семью, усыновления, опеки, реорганизации или ликвидации учреждения, по соглашению сторон,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нецелевого использования средств и других случаях, предусмотренных законодательством РФ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Предельные цены (тарифы) на оплату государственной услуги в случаях, если федеральным законодательством предусмотрено их оказание на платной основе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6.2. Орган, устанавливающий  цены  (тарифы)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сутству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3. Значения предельных цен (тарифов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52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987"/>
        <w:gridCol w:w="4784"/>
      </w:tblGrid>
      <w:tr>
        <w:trPr>
          <w:trHeight w:val="3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нормативного правового акта, устанавливающего порядок определения цен (тарифов)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единица измерения</w:t>
            </w:r>
          </w:p>
        </w:tc>
      </w:tr>
      <w:tr>
        <w:trPr>
          <w:trHeight w:val="3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</w:rPr>
        <w:t xml:space="preserve">7. Порядок контроля за исполнением государственного задания </w:t>
      </w:r>
    </w:p>
    <w:tbl>
      <w:tblPr>
        <w:tblW w:w="14552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9072"/>
        <w:gridCol w:w="4732"/>
      </w:tblGrid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роверк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олугодовых и годовых планов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проверк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нкретному обращению заявителя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 Требования к отчетности об исполнении государственного задания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8.1. Потребители государственной услуги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2409"/>
        <w:gridCol w:w="2694"/>
        <w:gridCol w:w="3685"/>
      </w:tblGrid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категории</w:t>
              <w:br/>
              <w:t>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 предоставления</w:t>
              <w:br/>
              <w:t xml:space="preserve">услуги (платная, </w:t>
              <w:br/>
              <w:t xml:space="preserve">частично платная, </w:t>
              <w:br/>
              <w:t>бесплат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овое значение потребителей на 2014 год,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ктическое количество </w:t>
              <w:br/>
              <w:t xml:space="preserve">потребителей, воспользовавшихся </w:t>
              <w:br/>
              <w:t>услугой в 2014 году,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(и) информации о </w:t>
              <w:br/>
              <w:t xml:space="preserve">фактическом значении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 и дети, оставшиеся без попечения родителей, и лица находящиеся и содержащиеся в областных государственных 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езвозмез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вижения воспитанников, приказы, классные журналы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2. Показатели объема государственной услуги</w:t>
      </w:r>
    </w:p>
    <w:tbl>
      <w:tblPr>
        <w:tblW w:w="152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2268"/>
        <w:gridCol w:w="1843"/>
        <w:gridCol w:w="1984"/>
        <w:gridCol w:w="249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, утвержденное  в государственном задании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значение за 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(и) информации о фактическом значении показателя</w:t>
            </w:r>
          </w:p>
        </w:tc>
      </w:tr>
      <w:tr>
        <w:trPr>
          <w:trHeight w:val="8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детей-сирот и детей, оставшихся без попечения родителей, содержащихся в област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ига движения воспитанников, приказы, классные журналы</w:t>
            </w:r>
          </w:p>
        </w:tc>
      </w:tr>
      <w:tr>
        <w:trPr>
          <w:trHeight w:val="5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негодовое количество учащихся 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ига движения воспитанников, приказы, классные журналы</w:t>
            </w:r>
          </w:p>
        </w:tc>
      </w:tr>
      <w:tr>
        <w:trPr>
          <w:trHeight w:val="6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приходящи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нига движения воспитанников, приказы, классные журналы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3. Показатели качества предоставления государственной услуги: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551"/>
        <w:gridCol w:w="2552"/>
        <w:gridCol w:w="4819"/>
      </w:tblGrid>
      <w:tr>
        <w:trPr>
          <w:trHeight w:val="113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44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показателя </w:t>
              <w:br/>
              <w:t>результати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1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начение, утвержденное в </w:t>
              <w:br/>
              <w:t>государственном задании на 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ктическое значение за 2014 г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спитанников, совершивших самовольный уход из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амбулаторного приема</w:t>
            </w:r>
          </w:p>
        </w:tc>
      </w:tr>
      <w:tr>
        <w:trPr>
          <w:trHeight w:val="12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 воспитанников, охваченных досуговой деятельност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и заключения ПМПК</w:t>
            </w:r>
          </w:p>
        </w:tc>
      </w:tr>
      <w:tr>
        <w:trPr>
          <w:trHeight w:val="12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основанных жалоб со стороны потребителей услуги (законных представителей) и иных заинтересованны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.4. Факторы, повлиявшие на отклонение фактических объемов оказания государственной услуги от планируемых:</w:t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.5. Сроки представления отчетности об исполнении государственного задания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ежеквартально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8.6. Иные требования к отчетности об исполнении государственного задания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тчет предоставляется в электронном виде и в одном экземпляре, заверенном подписью руководителя и печатью учреждения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 Иная информация, необходимая для исполнения (контроля за исполнением) государственного зада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отсутствует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7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;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851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0:00Z</dcterms:created>
  <dc:creator>user</dc:creator>
  <dc:description/>
  <cp:keywords/>
  <dc:language>en-US</dc:language>
  <cp:lastModifiedBy>1</cp:lastModifiedBy>
  <cp:lastPrinted>2014-03-04T17:13:00Z</cp:lastPrinted>
  <dcterms:modified xsi:type="dcterms:W3CDTF">2014-03-06T13:19:00Z</dcterms:modified>
  <cp:revision>56</cp:revision>
  <dc:subject/>
  <dc:title/>
</cp:coreProperties>
</file>